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ANSCENDENTAL PAPER OR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n  a utopian  school what would be the perfect project to show your unique individual  and creative  though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RGET ( “ Go beyond” ) THE  TRADITIONAL AND CONFORMING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or create a project that “explores thyself” that says:  this is what  I believe to be true ; I believe who I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 your individuality. Show Emersonian thought and “ Trust thyself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sk another’s opinion is to have no self –relia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/>
        <w:t>The only thing you cannot do is refuse to comply with this assignment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ab/>
        <w:tab/>
        <w:t>TRUST THYSELF 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5:25:00Z</dcterms:created>
  <dc:creator>EHS</dc:creator>
  <dc:description/>
  <cp:keywords/>
  <dc:language>en-US</dc:language>
  <cp:lastModifiedBy>tharper</cp:lastModifiedBy>
  <cp:lastPrinted>2002-10-16T11:07:00Z</cp:lastPrinted>
  <dcterms:modified xsi:type="dcterms:W3CDTF">2009-12-02T15:25:00Z</dcterms:modified>
  <cp:revision>2</cp:revision>
  <dc:subject/>
  <dc:title>TRANSCENDENTAL PAPER OR PROJECT</dc:title>
</cp:coreProperties>
</file>